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Ейского городского поселения Ейского района «Об утверждении перечня имущества, предлагаемого к передаче из </w:t>
      </w:r>
      <w:bookmarkStart w:id="0" w:name="_Hlk209085867"/>
      <w:r>
        <w:rPr>
          <w:sz w:val="28"/>
          <w:szCs w:val="28"/>
        </w:rPr>
        <w:t xml:space="preserve">муниципальной собственности Ейского городского поселения Ейского района в муниципальную собственность муниципального образования Ейский муниципальный район Краснодарского края </w:t>
      </w:r>
      <w:bookmarkEnd w:id="0"/>
      <w:r>
        <w:rPr>
          <w:sz w:val="28"/>
        </w:rPr>
        <w:t>на безвозмездной основе</w:t>
      </w:r>
      <w:r>
        <w:rPr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4678" w:leader="none"/>
        </w:tabs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бюджетным учреждением Ейского городского поселения Ейского района «Центр городского хозяйства» за счет средств бюджета Ейского городского поселения Ейского района приобретены металлические контейнеры для накопления ТКО в количестве 200 штук, балансовой стоимостью 3 413 583 (три миллиона четыреста тринадцать тысяч пятьсот восемьдесят три) рубля 45 копеек. На основании распоряжения начальника управления имущественных и земельных отношений Ейского городского поселения Ейского района от 15 сентября 2025 года № 459 «О включении имущества в реестр муниципального имущества Ейского городского поселения Ейского района» включены в состав имущества казн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рес администрации Ейского городского поселения Ейского района поступило письмо управления жилищно-коммунального хозяйства и капитального строительства администрации муниципального образования Ейский муниципальный район Краснодарского края о передаче из муниципальной собственности Ейского городского поселения Ейского района в муниципальную собственность муниципального образования Ейский муниципальный район Краснодарского края новых контейнер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к рассмотрению предлагается данный проект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мущественн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земельных отношений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го городского поселения Ейского района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С. Круть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52:00Z</dcterms:created>
  <dc:creator>иии</dc:creator>
  <dc:description/>
  <cp:keywords/>
  <dc:language>en-US</dc:language>
  <cp:lastModifiedBy>User17</cp:lastModifiedBy>
  <cp:lastPrinted>2025-09-18T09:39:00Z</cp:lastPrinted>
  <dcterms:modified xsi:type="dcterms:W3CDTF">2025-09-18T08:04:00Z</dcterms:modified>
  <cp:revision>13</cp:revision>
  <dc:subject/>
  <dc:title>Проект внесен</dc:title>
</cp:coreProperties>
</file>